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24"/>
          <w:szCs w:val="24"/>
          <w:lang w:eastAsia="fr-FR"/>
        </w:rPr>
      </w:pPr>
      <w:r>
        <w:rPr>
          <w:lang w:eastAsia="fr-FR"/>
        </w:rPr>
        <w:t>Description des onglets : </w:t>
      </w:r>
    </w:p>
    <w:p>
      <w:pPr>
        <w:pStyle w:val="Normal"/>
        <w:numPr>
          <w:ilvl w:val="0"/>
          <w:numId w:val="2"/>
        </w:numPr>
        <w:spacing w:lineRule="auto" w:line="240" w:before="0" w:after="0"/>
        <w:ind w:left="1001" w:hanging="360"/>
        <w:rPr>
          <w:rFonts w:ascii="Times New Roman" w:hAnsi="Times New Roman" w:eastAsia="Times New Roman" w:cs="Times New Roman"/>
          <w:sz w:val="24"/>
          <w:szCs w:val="24"/>
          <w:lang w:eastAsia="fr-FR"/>
        </w:rPr>
      </w:pPr>
      <w:r>
        <w:rPr>
          <w:rFonts w:eastAsia="Times New Roman" w:cs="Arial" w:ascii="Arial" w:hAnsi="Arial"/>
          <w:b/>
          <w:bCs/>
          <w:color w:val="000000"/>
          <w:sz w:val="20"/>
          <w:szCs w:val="20"/>
          <w:lang w:eastAsia="fr-FR"/>
        </w:rPr>
        <w:t>CLIENTS</w:t>
        <w:br/>
      </w:r>
      <w:r>
        <w:rPr>
          <w:rFonts w:eastAsia="Times New Roman" w:cs="Arial" w:ascii="Arial" w:hAnsi="Arial"/>
          <w:color w:val="000000"/>
          <w:sz w:val="20"/>
          <w:szCs w:val="20"/>
          <w:lang w:eastAsia="fr-FR"/>
        </w:rPr>
        <w:t>Import et complément avec les données complémentaires pour faire une facturation (voir onglet "FACTURE") ou adresser du courrier. La notion de contact (extension de user avec isContact et idClient) pourrait être intéressante.</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TARIFS_VENTE</w:t>
        <w:br/>
      </w:r>
      <w:r>
        <w:rPr>
          <w:rFonts w:eastAsia="Times New Roman" w:cs="Arial" w:ascii="Arial" w:hAnsi="Arial"/>
          <w:color w:val="000000"/>
          <w:sz w:val="20"/>
          <w:szCs w:val="20"/>
          <w:lang w:eastAsia="fr-FR"/>
        </w:rPr>
        <w:t>Un tableau des tarifs vente (Complément par rapport à la bdd Projectorria) par "Projet" - "Phase du projet" (table "type" , scope "Activity").</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COUTS</w:t>
        <w:br/>
      </w:r>
      <w:r>
        <w:rPr>
          <w:rFonts w:eastAsia="Times New Roman" w:cs="Arial" w:ascii="Arial" w:hAnsi="Arial"/>
          <w:color w:val="000000"/>
          <w:sz w:val="20"/>
          <w:szCs w:val="20"/>
          <w:lang w:eastAsia="fr-FR"/>
        </w:rPr>
        <w:t>Un tableau des couts d'achat de prestations "Sous-traitance"</w:t>
      </w:r>
      <w:r>
        <w:rPr>
          <w:rFonts w:eastAsia="Times New Roman" w:cs="Arial" w:ascii="Arial" w:hAnsi="Arial"/>
          <w:color w:val="000000"/>
          <w:sz w:val="20"/>
          <w:lang w:eastAsia="fr-FR"/>
        </w:rPr>
        <w:t> </w:t>
      </w:r>
      <w:r>
        <w:rPr>
          <w:rFonts w:eastAsia="Times New Roman" w:cs="Arial" w:ascii="Arial" w:hAnsi="Arial"/>
          <w:color w:val="000000"/>
          <w:sz w:val="20"/>
          <w:szCs w:val="20"/>
          <w:lang w:eastAsia="fr-FR"/>
        </w:rPr>
        <w:t>- "Projet" - "Phase du projet" - "Ressource". Les besoins complémentaires pourraient être sur un groupe de ressource (Utilisation de "Idteam" ou un profil de ressource (Utilisation de "idProfile") de la table "user".</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ECHEANCIER</w:t>
        <w:br/>
      </w:r>
      <w:r>
        <w:rPr>
          <w:rFonts w:eastAsia="Times New Roman" w:cs="Arial" w:ascii="Arial" w:hAnsi="Arial"/>
          <w:color w:val="000000"/>
          <w:sz w:val="20"/>
          <w:szCs w:val="20"/>
          <w:lang w:eastAsia="fr-FR"/>
        </w:rPr>
        <w:t>Table des échéances pour les projets (J'ai fait dans le "trivial").</w:t>
        <w:br/>
        <w:t>Le calcul du montant du projet se fait à travers les "assignedWork" de "assignment", de l'activité correspondante (assignment.refid), de son type (activity.idActivityType)</w:t>
        <w:br/>
        <w:t>J'aurai voulu utiliser la notion de "Jalon" (table milestone) avec un type "Echéance" (table type scope "Milestone") et comme prédécesseurs les activités faisant partie de l'échéance, comme date d'échéance la date "demandé", le top "Facturé" à travers la date "validé", le top "payé" à travers la date "réel". Par contre, je ne peux faire du "x% à la commande" et ne maitrise pas les effets sur la planification. J'essaie de creuser.</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FACTURE</w:t>
        <w:br/>
      </w:r>
      <w:r>
        <w:rPr>
          <w:rFonts w:eastAsia="Times New Roman" w:cs="Arial" w:ascii="Arial" w:hAnsi="Arial"/>
          <w:color w:val="000000"/>
          <w:sz w:val="20"/>
          <w:szCs w:val="20"/>
          <w:lang w:eastAsia="fr-FR"/>
        </w:rPr>
        <w:t>Le résultat des compléments "Clients", des échéanciers.</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SUIVI</w:t>
        <w:br/>
      </w:r>
      <w:r>
        <w:rPr>
          <w:rFonts w:eastAsia="Times New Roman" w:cs="Arial" w:ascii="Arial" w:hAnsi="Arial"/>
          <w:color w:val="000000"/>
          <w:sz w:val="20"/>
          <w:szCs w:val="20"/>
          <w:lang w:eastAsia="fr-FR"/>
        </w:rPr>
        <w:t>La restitution "calendaire" des saisies d'imputation. C'est une reproduction de ce que j'utilise actuellement.</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PLAN CHARGE</w:t>
      </w:r>
      <w:r>
        <w:rPr>
          <w:rFonts w:eastAsia="Times New Roman" w:cs="Arial" w:ascii="Arial" w:hAnsi="Arial"/>
          <w:color w:val="000000"/>
          <w:sz w:val="20"/>
          <w:szCs w:val="20"/>
          <w:lang w:eastAsia="fr-FR"/>
        </w:rPr>
        <w:br/>
        <w:t>La restitution par ressource de leur utilisation "cross Projet" avec la règle "trivial" suivante : S'il existe de l'imputation sur la semaine, affichage de l'imputation (table "work"), sinon affichage à la planification (table "plannedwork"). Il existe des mises en forme conditionnelles pour mettre en évidence les "surcharges" sur une ressource.</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PRODUCTION</w:t>
      </w:r>
      <w:r>
        <w:rPr>
          <w:rFonts w:eastAsia="Times New Roman" w:cs="Arial" w:ascii="Arial" w:hAnsi="Arial"/>
          <w:color w:val="000000"/>
          <w:sz w:val="20"/>
          <w:szCs w:val="20"/>
          <w:lang w:eastAsia="fr-FR"/>
        </w:rPr>
        <w:br/>
        <w:t>Restitution par mois de la production des équipes par projet, phase et tache. En effet, j'ai des sous-traitants qui me facturent mensuellement en fonction de la "production" sans attendre la fin de l'activité qui peut durer un certain temps (il faut alors un réglement "just in time").</w:t>
        <w:br/>
        <w:t>Quand il s'agit de régie, c'est facile.</w:t>
        <w:br/>
        <w:t>Quand il s'agit de "forfait", il faut que je calcule la production à partir du consommé actuel, des productions des mois précédents, du reste à faire en cours (leftwork) et du temps assigné.</w:t>
        <w:br/>
        <w:t>Ainsi, Production = Temps assigné - Somme(Productions précédentes) - raf (leftwork) en cours (en sachant que le reste à faire peut-être sous-estimé d'une période à une autre).</w:t>
        <w:br/>
        <w:t>J'ai donc appliqué la règle suivante :</w:t>
        <w:br/>
        <w:t>Si assignedWork=0, c'est de la régie ==&gt; Production = Temps imputé.</w:t>
        <w:br/>
        <w:t>Sinon, Production = max(AssignedWork - somme(Prod(M-1)) - leftwork, 0).</w:t>
        <w:br/>
        <w:t>La règle n'est bonne qui si à chaque mois en cours, je "fixe" à la main (change les formules en valeurs) les productions pour le mois (en effet, les leftwork mensuels ou hebdomadaires ne sont pas stockées dans votre base et donc la production des mois précédents peut changer).</w:t>
        <w:br/>
        <w:t>En effet, imaginons le cas suivant : AssignedWork = 5</w:t>
        <w:br/>
        <w:t> M1 ==&gt; work = 1 / leftwork = 4 / Prod = 5 - 4 (leftwork) = 1 (tout va bien)</w:t>
        <w:br/>
        <w:t> M2 ==&gt; work = 3 / leftwork = 2 / Prod = 5 - 1 (Prod(M1)) - 2 (leftwork) = 2 (tout va bien)</w:t>
        <w:br/>
        <w:t> M3 ==&gt; work = 3 / leftwork = 2 / Prod = 5 - 3 (Prod(M1+M2)) - 2 (leftwork) = 0 (tout va bien)</w:t>
        <w:br/>
        <w:t> M4 ==&gt; work = 1 / leftwork = 0 / Prod = 5 - 3(Prod(M1:M3)) - 0 (leftwork) = 2 (tout va bien et j'ai tout "mangé")</w:t>
        <w:br/>
        <w:t> M5 ==&gt; work = 1 / leftwork = 1 / Prod = 5 - 5(Prod(M1:M4)) - 1 (leftwork) = -1 (je ne prend pas les valeurs négatives) ==&gt; Prod = 0 (tout va bien)</w:t>
        <w:br/>
        <w:t> M6 ==&gt; work = 1 / leftwork = 0 / Prod = 5 - 5(Prod(M1:M5)) - 0 leftwork) = 0 (tout va bien)</w:t>
        <w:br/>
        <w:t>Et ainsi de suite.</w:t>
        <w:br/>
        <w:t>Ainsi, si je reprends les formules, sans "fixer" alors :</w:t>
        <w:br/>
        <w:t>En M1 ==&gt; Prod(M1) = 5 - 4 (leftwork) = 1 (OK)</w:t>
        <w:br/>
        <w:t>En M2 ==&gt; Prod(M1) = 5 - 2 (nouveau leftwork) = 3 (KO) et Prod(M2) = 5 - 3(Prod(M1)) - 2 = 0 (KO)</w:t>
        <w:br/>
        <w:t>En M3 ==&gt; Prod(M1) = 5 - 2 (nouveau leftwork) = 3 (KO) et Prod(M2) = 0 (KO) et Prod(M3) = 5 - 3 - 2 = 0 (KO).</w:t>
        <w:br/>
        <w:t>En M4 ==&gt; Prod(M1) = 5 - 0 (nouveau leftwork) = 5 (KO) et Prod(M2) = 0 (KO) et Prod(M3) = 0 (KO) et Prod(M4) = 0 (KO).</w:t>
        <w:br/>
        <w:t>En M5 ==&gt; Prod(M1) = 5 - 1 (nouveau leftwork) = 4 (KO) et Prod(M2) = 5 - 4(Prod(M1)) - 1 = 0 (KO) et Prod(M3) = 5 - 4 (ProdM1:M2) - 1 = 0 (KO) etc.</w:t>
      </w:r>
      <w:r>
        <w:rPr>
          <w:rFonts w:eastAsia="Times New Roman" w:cs="Arial" w:ascii="Arial" w:hAnsi="Arial"/>
          <w:color w:val="000000"/>
          <w:sz w:val="20"/>
          <w:lang w:eastAsia="fr-FR"/>
        </w:rPr>
        <w:t> </w:t>
      </w:r>
      <w:r>
        <w:rPr>
          <w:rFonts w:eastAsia="Times New Roman" w:cs="Arial" w:ascii="Arial" w:hAnsi="Arial"/>
          <w:color w:val="000000"/>
          <w:sz w:val="20"/>
          <w:szCs w:val="20"/>
          <w:lang w:eastAsia="fr-FR"/>
        </w:rPr>
        <w:br/>
        <w:t>Je ne risque pas de perdre, mais c'est mon sous-traitant qui risque d'être mécontent, sans que je sache retrouver le pourquoi du comment (La prod passé est volatile).</w:t>
        <w:br/>
        <w:t>Alors que si le raf (leftwork) était stocké par période (dans votre système, à la semaine par exemple), tout serait pour le mieux dans le meilleur des mondes.</w:t>
        <w:br/>
        <w:t>J'espère avoir été clair dans la démonstration.</w:t>
        <w:br/>
        <w:t>En attendant, j'ai appliqué une autre règle qui n'est toujours pas satisfaisante.</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COUT_SOUS-TRAIT</w:t>
      </w:r>
      <w:r>
        <w:rPr>
          <w:rFonts w:eastAsia="Times New Roman" w:cs="Arial" w:ascii="Arial" w:hAnsi="Arial"/>
          <w:color w:val="000000"/>
          <w:sz w:val="20"/>
          <w:szCs w:val="20"/>
          <w:lang w:eastAsia="fr-FR"/>
        </w:rPr>
        <w:br/>
        <w:t>Idem production, mais avec les coûts sur les ressource pour une phase et un projet (onglet "COUTS")</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PHASES</w:t>
        <w:br/>
      </w:r>
      <w:r>
        <w:rPr>
          <w:rFonts w:eastAsia="Times New Roman" w:cs="Arial" w:ascii="Arial" w:hAnsi="Arial"/>
          <w:color w:val="000000"/>
          <w:sz w:val="20"/>
          <w:szCs w:val="20"/>
          <w:lang w:eastAsia="fr-FR"/>
        </w:rPr>
        <w:t>Récupération de la table "type" avec scope = Activity</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PROJETS</w:t>
        <w:br/>
      </w:r>
      <w:r>
        <w:rPr>
          <w:rFonts w:eastAsia="Times New Roman" w:cs="Arial" w:ascii="Arial" w:hAnsi="Arial"/>
          <w:color w:val="000000"/>
          <w:sz w:val="20"/>
          <w:szCs w:val="20"/>
          <w:lang w:eastAsia="fr-FR"/>
        </w:rPr>
        <w:t>Récupération de la table "project". Le sous.total (fonction min) sur la date de début permet d'avoir une date de début de calendrier de "SUIVI" et "PLAN DE CHARGE" dynamique en fonction du filtre sur des projets</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PHASES</w:t>
        <w:br/>
      </w:r>
      <w:r>
        <w:rPr>
          <w:rFonts w:eastAsia="Times New Roman" w:cs="Arial" w:ascii="Arial" w:hAnsi="Arial"/>
          <w:color w:val="000000"/>
          <w:sz w:val="20"/>
          <w:szCs w:val="20"/>
          <w:lang w:eastAsia="fr-FR"/>
        </w:rPr>
        <w:t>Récupération de la table "Activity" avec les charges d'assignement (jointure sur la table "assignment" à travers refId). Ajout d'une colonne de calcul du prix de vente "théorique" de l'activité en fonction de la charge et du type d'activité.</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RESSOURCES</w:t>
        <w:br/>
      </w:r>
      <w:r>
        <w:rPr>
          <w:rFonts w:eastAsia="Times New Roman" w:cs="Arial" w:ascii="Arial" w:hAnsi="Arial"/>
          <w:color w:val="000000"/>
          <w:sz w:val="20"/>
          <w:szCs w:val="20"/>
          <w:lang w:eastAsia="fr-FR"/>
        </w:rPr>
        <w:t>Récupération des users (table user) avec isRessource=1 et jointure sur "Team" à travers idTeam</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IMP_PLANIF</w:t>
      </w:r>
      <w:r>
        <w:rPr>
          <w:rFonts w:eastAsia="Times New Roman" w:cs="Arial" w:ascii="Arial" w:hAnsi="Arial"/>
          <w:color w:val="000000"/>
          <w:sz w:val="20"/>
          <w:szCs w:val="20"/>
          <w:lang w:eastAsia="fr-FR"/>
        </w:rPr>
        <w:br/>
        <w:t>Récupération des données de la table "plannedwork" et des jointures nécessaires. Utilisé dans l'onglet "PLAN CHARGE"</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IMP_AFFECTATION</w:t>
        <w:br/>
      </w:r>
      <w:r>
        <w:rPr>
          <w:rFonts w:eastAsia="Times New Roman" w:cs="Arial" w:ascii="Arial" w:hAnsi="Arial"/>
          <w:color w:val="000000"/>
          <w:sz w:val="20"/>
          <w:szCs w:val="20"/>
          <w:lang w:eastAsia="fr-FR"/>
        </w:rPr>
        <w:t>Récupération des données de la table "assignment" et des jointures nécessaires.</w:t>
      </w:r>
    </w:p>
    <w:p>
      <w:pPr>
        <w:pStyle w:val="Normal"/>
        <w:numPr>
          <w:ilvl w:val="0"/>
          <w:numId w:val="2"/>
        </w:numPr>
        <w:spacing w:lineRule="auto" w:line="240" w:before="0" w:after="20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CRA</w:t>
        <w:br/>
      </w:r>
      <w:r>
        <w:rPr>
          <w:rFonts w:eastAsia="Times New Roman" w:cs="Arial" w:ascii="Arial" w:hAnsi="Arial"/>
          <w:color w:val="000000"/>
          <w:sz w:val="20"/>
          <w:szCs w:val="20"/>
          <w:lang w:eastAsia="fr-FR"/>
        </w:rPr>
        <w:t>Récupération des données de la table "work" avec jointures sur "Activity" pour "work" et "leftwork" (raf)</w:t>
      </w:r>
    </w:p>
    <w:p>
      <w:pPr>
        <w:pStyle w:val="Normal"/>
        <w:numPr>
          <w:ilvl w:val="0"/>
          <w:numId w:val="2"/>
        </w:numPr>
        <w:spacing w:lineRule="auto" w:line="240" w:before="0" w:after="280"/>
        <w:ind w:left="1001" w:hanging="360"/>
        <w:rPr>
          <w:rFonts w:ascii="Arial" w:hAnsi="Arial" w:eastAsia="Times New Roman" w:cs="Arial"/>
          <w:color w:val="000000"/>
          <w:sz w:val="24"/>
          <w:szCs w:val="24"/>
          <w:lang w:eastAsia="fr-FR"/>
        </w:rPr>
      </w:pPr>
      <w:r>
        <w:rPr>
          <w:rFonts w:eastAsia="Times New Roman" w:cs="Arial" w:ascii="Arial" w:hAnsi="Arial"/>
          <w:b/>
          <w:bCs/>
          <w:color w:val="000000"/>
          <w:sz w:val="20"/>
          <w:szCs w:val="20"/>
          <w:lang w:eastAsia="fr-FR"/>
        </w:rPr>
        <w:t>FROM_JIRA</w:t>
        <w:br/>
      </w:r>
      <w:r>
        <w:rPr>
          <w:rFonts w:eastAsia="Times New Roman" w:cs="Arial" w:ascii="Arial" w:hAnsi="Arial"/>
          <w:color w:val="000000"/>
          <w:sz w:val="20"/>
          <w:szCs w:val="20"/>
          <w:lang w:eastAsia="fr-FR"/>
        </w:rPr>
        <w:t>L'export JIRA (bug tracker de Atlassian) pour intégration par import dans projectorria.</w:t>
        <w:br/>
        <w:t>J'ai essayé de faire un import des activités à partir d'un export CSV "MySql" (fichier activity.csv), le résultat de l'intégration me dit qu'il manque la colonne "idColPlannedActivity" (si mes souvenirs sont bons). Ca ne fonctionne pas du tout (ajout notamment d'enregistrements sur activity avec des clés étrangères à NULL) .</w:t>
        <w:br/>
        <w:t>En fait, l'objectif c'est qu'à partir du la feuille "FROM_JIRA" (et bien évidemment avec les transformations adéquates), j'intègre les "Nouveaux projets", les "Activités", les "Affectations" dans "projectorria".</w:t>
        <w:br/>
        <w:t>C'est la prochaine étape de mon travail (la boucle sera alors bouclée) :</w:t>
        <w:br/>
        <w:t>1. Solution 1 : Utilisation de "votre" import quand il fonctionnera ou que vous m'aurez indiqué la marche à suivre</w:t>
        <w:br/>
        <w:t>2. Solution 2 : Intégration par import "CSV" dans MySQL (c'est bien moins cool)</w:t>
      </w:r>
    </w:p>
    <w:p>
      <w:pPr>
        <w:pStyle w:val="Normal"/>
        <w:spacing w:before="0" w:after="20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02:00Z</dcterms:created>
  <dc:creator>Bernard, Pascal</dc:creator>
  <dc:description/>
  <cp:keywords/>
  <dc:language>en-US</dc:language>
  <cp:lastModifiedBy>Bernard, Pascal</cp:lastModifiedBy>
  <dcterms:modified xsi:type="dcterms:W3CDTF">2010-11-01T09:04:00Z</dcterms:modified>
  <cp:revision>2</cp:revision>
  <dc:subject/>
  <dc:title/>
</cp:coreProperties>
</file>